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74930</wp:posOffset>
            </wp:positionV>
            <wp:extent cx="1257300" cy="1252855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</w:t>
      </w:r>
      <w:r>
        <w:rPr>
          <w:rFonts w:cs="B Lotus"/>
          <w:i/>
          <w:i/>
          <w:iCs/>
          <w:rtl w:val="true"/>
          <w:lang w:bidi="fa-IR"/>
        </w:rPr>
        <w:t>جمهور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سلامی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ایر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</w:t>
      </w:r>
      <w:r>
        <w:rPr>
          <w:rFonts w:cs="B Lotus"/>
          <w:b/>
          <w:b/>
          <w:bCs/>
          <w:rtl w:val="true"/>
          <w:lang w:bidi="fa-IR"/>
        </w:rPr>
        <w:t>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س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ر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Lotus"/>
          <w:i/>
          <w:i/>
          <w:i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                    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اخرا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–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را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ضباطی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6000115" cy="719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719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8879"/>
                            </w:tblGrid>
                            <w:tr>
                              <w:trPr>
                                <w:trHeight w:val="3965" w:hRule="atLeas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102" w:right="113" w:hanging="0"/>
                                    <w:contextualSpacing/>
                                    <w:jc w:val="center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ذک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م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ضاءشو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عاو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ت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ینجان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فرزند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رن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ر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fa-IR"/>
                                    </w:rPr>
                                    <w:t xml:space="preserve">: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ن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قبو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قر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رو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حک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حروم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ورخ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قاض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رون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صدو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حک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قط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رم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7" w:leader="none"/>
                                      <w:tab w:val="right" w:pos="57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7" w:leader="none"/>
                                    </w:tabs>
                                    <w:bidi w:val="1"/>
                                    <w:spacing w:lineRule="auto" w:line="240" w:before="0" w:after="0"/>
                                    <w:ind w:left="244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قاضا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 xml:space="preserve">: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2" w:hRule="atLeast"/>
                                <w:cantSplit w:val="true"/>
                              </w:trPr>
                              <w:tc>
                                <w:tcPr>
                                  <w:tcW w:w="94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7943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سل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شروح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ذی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ربو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نامبر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ی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عه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حضر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س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نک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500000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نک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ل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فقو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).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ایی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دش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تم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عل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525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سوی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ندو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فا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سوی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طع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قسیط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د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ندو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ظیف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اف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افی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غیره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...........).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وزان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وب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نضباط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نع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قدام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لزوم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ر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8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ییدیه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یش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انشگاهی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9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توسط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ی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گاه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  <w:lang w:bidi="fa-IR"/>
                                    </w:rPr>
                                    <w:t>r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lang w:bidi="fa-IR"/>
                                    </w:rPr>
                                    <w:t>11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ص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زنمرات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حصیل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تکمی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  <w:t>ف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566.35pt;mso-wrap-distance-left:9pt;mso-wrap-distance-right:0pt;mso-wrap-distance-top:0pt;mso-wrap-distance-bottom:0pt;margin-top:1.85pt;mso-position-vertical-relative:text;margin-left:3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8879"/>
                      </w:tblGrid>
                      <w:tr>
                        <w:trPr>
                          <w:trHeight w:val="3965" w:hRule="atLeast"/>
                          <w:cantSplit w:val="true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102" w:right="113" w:hanging="0"/>
                              <w:contextualSpacing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س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شو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ر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: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ن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و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حک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حروم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قاض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حک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قط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7" w:leader="none"/>
                                <w:tab w:val="right" w:pos="5737" w:leader="none"/>
                              </w:tabs>
                              <w:bidi w:val="1"/>
                              <w:spacing w:lineRule="auto" w:line="240" w:before="0" w:after="0"/>
                              <w:ind w:left="244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7" w:leader="none"/>
                              </w:tabs>
                              <w:bidi w:val="1"/>
                              <w:spacing w:lineRule="auto" w:line="240" w:before="0" w:after="0"/>
                              <w:ind w:left="244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قاضا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                 </w:t>
                            </w:r>
                          </w:p>
                        </w:tc>
                      </w:tr>
                      <w:tr>
                        <w:trPr>
                          <w:trHeight w:val="7352" w:hRule="atLeast"/>
                          <w:cantSplit w:val="true"/>
                        </w:trPr>
                        <w:tc>
                          <w:tcPr>
                            <w:tcW w:w="94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43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شروح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ه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حضر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س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نک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500000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ا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فقو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 2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دش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تم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3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525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سوی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ندو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سوی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طع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قسیط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د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ندو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5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ظیف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ف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دم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فی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غیره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...........)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6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ز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 xml:space="preserve"> 7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ضباط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نع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قدام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لزوم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 xml:space="preserve"> 8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ییدی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یپل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توسط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  <w:lang w:bidi="fa-IR"/>
                              </w:rPr>
                              <w:t>r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زنمر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ال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lineRule="auto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112395</wp:posOffset>
                </wp:positionV>
                <wp:extent cx="2085975" cy="113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دانشگا</w:t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89.7pt;mso-wrap-distance-left:9.05pt;mso-wrap-distance-right:9.05pt;mso-wrap-distance-top:0pt;mso-wrap-distance-bottom:0pt;margin-top:8.8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ثب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دانشگا</w:t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09" w:right="1440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40:00Z</dcterms:created>
  <dc:creator>MRT</dc:creator>
  <dc:description/>
  <cp:keywords/>
  <dc:language>en-US</dc:language>
  <cp:lastModifiedBy>MRT</cp:lastModifiedBy>
  <cp:lastPrinted>2013-02-27T21:43:00Z</cp:lastPrinted>
  <dcterms:modified xsi:type="dcterms:W3CDTF">2015-06-29T06:32:00Z</dcterms:modified>
  <cp:revision>41</cp:revision>
  <dc:subject/>
  <dc:title/>
</cp:coreProperties>
</file>